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la Calle Matamoros en la Cabecera Municipal de Lerdo, Dgo., mediante la conservación consistente en trabajos de Pavimentación,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1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6/14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d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construirá en los 5.0 cm de espesor una carpeta de mezcla asfáltica misma que se pagará en este concepto, compactándolo al 95 % del peso volumétrico seco máximo determinado por el laboratorio por el método Marshall, la mezcla asfáltica deberá elaborarse utilizando material pétreo de tamaño máximo de ¾ “ (19.0 mm) con un tratamiento de trituración parcial y cribado y un porcentaje de 50 % mínimo de trituración y Asfalto FR-3  en proporción aproximada de 130 Lt/m3.</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PG-64,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PG-64,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PG-64,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PG-64,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spacing w:lineRule="atLeast" w:line="240"/>
        <w:jc w:val="both"/>
        <w:rPr>
          <w:rFonts w:ascii="Arial" w:hAnsi="Arial" w:cs="Arial"/>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drawing>
          <wp:inline distT="0" distB="0" distL="0" distR="0">
            <wp:extent cx="6054090" cy="726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6054090" cy="7263765"/>
                    </a:xfrm>
                    <a:prstGeom prst="rect">
                      <a:avLst/>
                    </a:prstGeom>
                  </pic:spPr>
                </pic:pic>
              </a:graphicData>
            </a:graphic>
          </wp:inline>
        </w:drawing>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LA CALLE MATAMOROS EN LA CABECERA MUNICIPAL DE LERD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5:55:00Z</dcterms:created>
  <dc:creator>Ing. Alejandro Reyna Pacheco</dc:creator>
  <dc:description/>
  <cp:keywords/>
  <dc:language>en-US</dc:language>
  <cp:lastModifiedBy>Ing. Reyna</cp:lastModifiedBy>
  <cp:lastPrinted>2016-07-19T13:49:00Z</cp:lastPrinted>
  <dcterms:modified xsi:type="dcterms:W3CDTF">2020-09-04T14:34:00Z</dcterms:modified>
  <cp:revision>5</cp:revision>
  <dc:subject/>
  <dc:title>ESPECIFICACIONES  TÉCNICAS</dc:title>
</cp:coreProperties>
</file>